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0/2 – oddělení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dělení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2"/>
        <w:rPr/>
      </w:pPr>
      <w:r>
        <w:rPr/>
        <w:t xml:space="preserve">Stanovení výše odměn neuvolněným členům ZM                                   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2.3.2016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24" w:leader="none"/>
        </w:tabs>
        <w:autoSpaceDE w:val="false"/>
        <w:jc w:val="both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Návrh na usnes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rPr/>
      </w:pPr>
      <w:r>
        <w:rPr/>
        <w:t>I.Stanovuje</w:t>
      </w:r>
    </w:p>
    <w:p>
      <w:pPr>
        <w:pStyle w:val="TextBody"/>
        <w:rPr/>
      </w:pPr>
      <w:r>
        <w:rPr/>
        <w:t>neuvolněným členům ZM podle § 84 odst. 2 písmeno n, § 72 a 77 odstavec 2 zákona č. 128/2000 Sb. o obcích, (obecní zřízení) v platném znění a v souladu s nařízením vlády č.  352/2015 ze dne 14.12.2015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 platností od   2.3.2016</w:t>
      </w:r>
    </w:p>
    <w:p>
      <w:pPr>
        <w:pStyle w:val="TextBody"/>
        <w:rPr/>
      </w:pPr>
      <w:r>
        <w:rPr/>
        <w:t xml:space="preserve">členům ZM                                                          ve výši    928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ve výši 2 719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ve výši 2 506,- Kč/měsíc             </w:t>
      </w:r>
    </w:p>
    <w:p>
      <w:pPr>
        <w:pStyle w:val="Normal"/>
        <w:rPr/>
      </w:pPr>
      <w:r>
        <w:rPr/>
        <w:t xml:space="preserve">členům výborů ZM a komisí RM                        ve výši 2 143,- Kč/měsíc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/>
      </w:pPr>
      <w:r>
        <w:rPr/>
        <w:t>s platností od  2.3.2016 neuvolněným členům ZM,  RM a neuvolněným členům ZM, RM, kteří vykonávají funkce předsedů výborů ZM, předsedů komisí RM,  členů výborů ZM a členů komisí RM měsíční odměnu podle zastávané funkce. V případě, že zastávají takových funkcí více,  poskytne se jim pouze jedna odměna, a to ta nejvyšší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Břetislav Kristek</w:t>
      </w: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/>
        <w:tab/>
        <w:t xml:space="preserve">          oddělení personalistiky a mezd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Vladimír Stroner</w:t>
      </w:r>
    </w:p>
    <w:p>
      <w:pPr>
        <w:pStyle w:val="Normal"/>
        <w:jc w:val="both"/>
        <w:rPr/>
      </w:pPr>
      <w:r>
        <w:rPr/>
        <w:tab/>
        <w:tab/>
        <w:t>tajemník MěÚ Strakonice</w:t>
      </w:r>
      <w:r>
        <w:rPr>
          <w:b/>
          <w:bCs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8:00Z</dcterms:created>
  <dc:creator>Stropnicka</dc:creator>
  <dc:description/>
  <dc:language>en-US</dc:language>
  <cp:lastModifiedBy>Mackova</cp:lastModifiedBy>
  <cp:lastPrinted>2015-09-02T13:29:00Z</cp:lastPrinted>
  <dcterms:modified xsi:type="dcterms:W3CDTF">2016-02-22T07:45:00Z</dcterms:modified>
  <cp:revision>3</cp:revision>
  <dc:subject/>
  <dc:title>Městský úřad Strakonice</dc:title>
</cp:coreProperties>
</file>